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427528302"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946791770"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71062737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294121561"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824700903"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